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o rappresentante appositamente delegato del  GAL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 Prov. ______ via____________________ n. __________ 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□ </w:t>
      </w:r>
      <w:r>
        <w:rPr>
          <w:color w:val="000000"/>
          <w:sz w:val="20"/>
          <w:szCs w:val="20"/>
        </w:rPr>
        <w:t xml:space="preserve">Piano si Sviluppo Locale (PSL) </w:t>
      </w:r>
      <w:r>
        <w:rPr>
          <w:color w:val="000000"/>
          <w:sz w:val="20"/>
          <w:szCs w:val="20"/>
          <w:u w:val="single"/>
        </w:rPr>
        <w:t>________________(</w:t>
      </w:r>
      <w:r>
        <w:rPr>
          <w:i/>
          <w:color w:val="000000"/>
          <w:sz w:val="20"/>
          <w:szCs w:val="20"/>
          <w:u w:val="single"/>
        </w:rPr>
        <w:t>Inserire il Titolo</w:t>
      </w:r>
      <w:r>
        <w:rPr>
          <w:color w:val="000000"/>
          <w:sz w:val="20"/>
          <w:szCs w:val="20"/>
          <w:u w:val="single"/>
        </w:rPr>
        <w:t>)________</w:t>
      </w:r>
      <w:r>
        <w:rPr>
          <w:color w:val="000000"/>
          <w:sz w:val="20"/>
          <w:szCs w:val="20"/>
        </w:rPr>
        <w:t xml:space="preserve">  che contempla le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guenti Misure/azioni del PSR della Calabria 2007-2013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esonerare l'Amministrazione regionale da ogni responsabilità nei confronti di terzi aventi causa a qualunque titolo per il pagamento dell’aiuto richies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essere a conoscenza dei requisiti di ammissibilità dei GAL, dei PSL e dei Progetti di Cooperazione riportati nelle disposizioni attuativ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essere a conoscenza dei criteri di selezione dei PSL riportati nelle disposizioni attuative di riferimento, delle misure attuate e dei Progetti di Cooperazio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essere a conoscenza che se la domanda è istruita con esito negativo si procederà all’archiviazione della stessa con conseguente decadenza totale dell’istanza;di rispettare tutti gli adempimenti descritti nel PSR 2007/2013 della Regione Calabria e le procedure necessarie per l’attuazione degli interven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impegnarsi a mantenere i requisiti e/o gli impegni previsti dalla misura/azione nonché quelli afferenti i criteri di selezio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impegnarsi ad emanare più bandi durante l’intero periodo di programmazione 2007/2013 per la individuazione dei beneficiari delle misure attuate attraverso il PSL. Questi, allegati in bozza al PSL, saranno conformi con i bandi regionali per quanto riguarda i vincoli attinenti alle misure e i criteri di selezio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</w:rPr>
      </w:pPr>
      <w:r>
        <w:rPr>
          <w:sz w:val="22"/>
        </w:rPr>
        <w:t>di impegnarsi ad utilizzare i criteri di selezione stabiliti a livello regionale per la valutazione delle domande presentate per ciascuna misura.</w:t>
      </w:r>
    </w:p>
    <w:p>
      <w:pPr>
        <w:pStyle w:val="Stile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Il Rappresentante</w:t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45:00Z</dcterms:created>
  <dc:creator>pier</dc:creator>
  <dc:description/>
  <dc:language>en-US</dc:language>
  <cp:lastModifiedBy>Administrator</cp:lastModifiedBy>
  <cp:lastPrinted>2008-06-23T17:08:00Z</cp:lastPrinted>
  <dcterms:modified xsi:type="dcterms:W3CDTF">2008-07-21T12:26:00Z</dcterms:modified>
  <cp:revision>8</cp:revision>
  <dc:subject/>
  <dc:title>Allegato 1</dc:title>
</cp:coreProperties>
</file>